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The Stranger Part One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   Date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dentify the major characters within par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how specific examples of the importance of the five sen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s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u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m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How does this novel function as absurdist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can be made of opening the novel with death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is Meursault’s relationship with his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are relationships conveyed within the novel?  Think of all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role does violence play within the novel?  What can we make of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gree or disagree with the following line:  “Then he asked me if I wasn’t interested in a change of life.  I said that people never change their lives, that in any case one life was as good as another and that I wasn’t dissatisfied with mine here at all” (41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8:00Z</dcterms:created>
  <dc:creator>Administrator</dc:creator>
  <dc:description/>
  <cp:keywords/>
  <dc:language>en-US</dc:language>
  <cp:lastModifiedBy>Administrator</cp:lastModifiedBy>
  <dcterms:modified xsi:type="dcterms:W3CDTF">2011-03-03T15:50:00Z</dcterms:modified>
  <cp:revision>3</cp:revision>
  <dc:subject/>
  <dc:title/>
</cp:coreProperties>
</file>